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матика 4 класс         </w:t>
      </w:r>
      <w:r>
        <w:rPr>
          <w:b/>
        </w:rPr>
        <w:t>Марафон знаний 2009</w:t>
      </w:r>
      <w:r>
        <w:rPr/>
        <w:t xml:space="preserve">                 запиши свой шифр 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на два балла</w:t>
      </w:r>
    </w:p>
    <w:p>
      <w:pPr>
        <w:pStyle w:val="Normal"/>
        <w:rPr/>
      </w:pPr>
      <w:r>
        <w:rPr/>
        <w:t>1.Квадрат со стороной 1 м разрезали на квадраты со стороной 1 см и вы- строили в один ряд в виде полосы шириной 1 см. Какой длины получилась полоса?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ови (</w:t>
      </w:r>
      <w:r>
        <w:rPr>
          <w:b/>
        </w:rPr>
        <w:t>не вычисляя</w:t>
      </w:r>
      <w:r>
        <w:rPr/>
        <w:t>) порядок действий.</w:t>
      </w:r>
    </w:p>
    <w:p>
      <w:pPr>
        <w:pStyle w:val="Normal"/>
        <w:rPr/>
      </w:pPr>
      <w:r>
        <w:rPr/>
        <w:t>70000 —(64000: 128— 3280:164 х 15)х 70 + 192000: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аня приехала в гости к бабушке в четверг в 10 ч 40 мин утра, а уехала от нее во вторник в 8 ч 50 мин. Сколько времени гостила Таня у бабушки?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иметр квадрата 20 см. На сколько квадратных сантиметров увеличится площадь квадрата, если периметр увеличить на 12 см? 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я на три балла</w:t>
      </w:r>
    </w:p>
    <w:p>
      <w:pPr>
        <w:pStyle w:val="Normal"/>
        <w:rPr/>
      </w:pPr>
      <w:r>
        <w:rPr/>
        <w:t>5. Поставили подряд 8 мешков. Вес первого мешка — 88 кг, а вес каждого следующего — на 8 кг меньше предыдущего. Найди массу всех мешков.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1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27880"/>
                          <a:chOff x="0" y="0"/>
                          <a:chExt cx="6850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17.95pt" coordorigin="0,0" coordsize="1079,359">
                <v:rect id="shape_0" stroked="f" o:allowincell="f" style="position:absolute;left:0;top:0;width:10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 Вы с сестрой получили на праздник три набора подарков с конфетами.  В первом и втором наборах 12 и 18 конфет соответственно. В третьем наборе конфет в три раза больше, чем половина конфет первого и второго набора вместе. Какое выражение вычисляет количество конфет в третьем наборе (Учтите, что умножение обозначается знаком «*»)? </w:t>
      </w:r>
      <w:r>
        <w:rPr>
          <w:rFonts w:cs="Times New Roman" w:ascii="Times New Roman" w:hAnsi="Times New Roman"/>
          <w:i/>
          <w:sz w:val="24"/>
          <w:szCs w:val="24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(12 + 18) 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 + 3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(12 + 18)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 * 2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12 + 18</w:t>
      </w:r>
      <w:r>
        <w:rPr>
          <w:rFonts w:cs="Times New Roman" w:ascii="Times New Roman" w:hAnsi="Times New Roman"/>
          <w:b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(12 + 18)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 xml:space="preserve"> 2 * 3</w:t>
      </w:r>
    </w:p>
    <w:p>
      <w:pPr>
        <w:pStyle w:val="Normal"/>
        <w:rPr/>
      </w:pPr>
      <w:r>
        <w:rPr>
          <w:b/>
        </w:rPr>
        <w:t>Д.</w:t>
      </w:r>
      <w:r>
        <w:rPr/>
        <w:t xml:space="preserve"> (12 + 18)</w:t>
      </w:r>
      <w:r>
        <w:rPr>
          <w:b/>
        </w:rPr>
        <w:t xml:space="preserve"> *</w:t>
      </w:r>
      <w:r>
        <w:rPr/>
        <w:t xml:space="preserve"> 2</w:t>
      </w:r>
      <w:r>
        <w:rPr>
          <w:b/>
        </w:rPr>
        <w:t xml:space="preserve"> : </w:t>
      </w:r>
      <w:r>
        <w:rPr/>
        <w:t>3</w:t>
      </w:r>
    </w:p>
    <w:p>
      <w:pPr>
        <w:pStyle w:val="Normal"/>
        <w:rPr/>
      </w:pPr>
      <w:r>
        <w:rPr/>
        <w:t>7. Вокруг клумбы квадратной формы надо разместить 14 камешков так, чтобы вдоль каждой стороны было одинаково количество камешков. Нарисуй, как это сдела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</wp:posOffset>
                </wp:positionV>
                <wp:extent cx="5715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25pt;width:44.95pt;height:4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8. В каждом из четырёх ящиков лежит один шарик: белый, красный, чёрный, зелёный. На каждом ящике указаны надписи, но ни одна из них не соответствует действительности. </w:t>
      </w:r>
      <w:r>
        <w:rPr>
          <w:b/>
        </w:rPr>
        <w:t>Укажи цвет шарика в каждом ящике.</w:t>
      </w:r>
    </w:p>
    <w:p>
      <w:pPr>
        <w:pStyle w:val="Normal"/>
        <w:rPr/>
      </w:pPr>
      <w:r>
        <w:rPr/>
        <w:drawing>
          <wp:inline distT="0" distB="0" distL="0" distR="0">
            <wp:extent cx="462724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____________           ___________               __________        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52:00Z</dcterms:created>
  <dc:creator>Нечаева</dc:creator>
  <dc:description/>
  <cp:keywords/>
  <dc:language>en-US</dc:language>
  <cp:lastModifiedBy>Нечаева</cp:lastModifiedBy>
  <cp:lastPrinted>2009-03-31T21:30:00Z</cp:lastPrinted>
  <dcterms:modified xsi:type="dcterms:W3CDTF">2009-04-01T03:39:00Z</dcterms:modified>
  <cp:revision>4</cp:revision>
  <dc:subject/>
  <dc:title>Математика 4 класс         Марафон знаний 2009             запиши свой шифр _</dc:title>
</cp:coreProperties>
</file>